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ия от мен бенефициент</w:t>
            </w:r>
            <w:r>
              <w:rPr>
                <w:lang w:val="bg-BG"/>
              </w:rPr>
              <w:t xml:space="preserve"> не е получил подпомагане за същата инвестиция по друг проект, програма или каквато и да е друга финансова схема, произлизаща от националния бюджет, бюджета на Общността или друга донорск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771403001"/>
            <w:bookmarkStart w:id="2" w:name="__Fieldmark__0_177140300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частично подпомагане за същата инвестиция по друг проект/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771403001"/>
            <w:bookmarkStart w:id="4" w:name="__Fieldmark__1_177140300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цялостно финансиране за същата инвестиция по друг проект/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771403001"/>
            <w:bookmarkStart w:id="6" w:name="__Fieldmark__2_177140300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 xml:space="preserve">Декларацията се подписва от </w:t>
      </w:r>
      <w:r>
        <w:rPr>
          <w:i/>
          <w:lang w:val="bg-BG"/>
        </w:rPr>
        <w:t>представляващия местното поделение на вероизповеданията</w:t>
      </w:r>
      <w:r>
        <w:rPr>
          <w:i/>
          <w:szCs w:val="24"/>
          <w:lang w:val="bg-BG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Svetoslav Tsekov</cp:lastModifiedBy>
  <dcterms:modified xsi:type="dcterms:W3CDTF">2025-07-21T09:30:00Z</dcterms:modified>
  <cp:revision>8</cp:revision>
  <dc:subject/>
  <dc:title>ДЕКЛАРАЦИЯ ЗА ДЪРЖАВНИ ПОМОЩИ</dc:title>
</cp:coreProperties>
</file>